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7098"/>
        <w:gridCol w:w="3664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Nazwa dokumentu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aport z postępu rzeczowo-finansowego  projektu informatycznego I  kwartał 202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PC.02.03.01-00-0038/18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„Udostępnianie cyfrowe zasobów polskich czasopism z nauk przyrodniczych i rolniczych bazie AGRO”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niwersytet Przyrodniczy w Poznaniu </w:t>
            </w:r>
          </w:p>
        </w:tc>
      </w:tr>
      <w:tr>
        <w:trPr>
          <w:trHeight w:val="11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PP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aktualnym harmonogramem Kamieni Milowych dla projektu – kamień milowy „Opracowanie procedur długoterminowej archiwizacji” został osiągnięty w listopadzie 20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brak wskazanego rzeczywistego terminu osiągnięcia dla tego kami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mienić także status z „w trakcie realizacji” na „osiągnięty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Zwara Wioletta</cp:lastModifiedBy>
  <dcterms:modified xsi:type="dcterms:W3CDTF">2020-05-19T16:58:00Z</dcterms:modified>
  <cp:revision>19</cp:revision>
  <dc:subject/>
  <dc:title/>
</cp:coreProperties>
</file>